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365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3" r="-5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R E P U B L I K A   H R V A T S K 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KRAPINSKO-ZAGORSKA ŽUPANIJ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OPĆINA PETROVSKO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OPĆINSKO VIJEĆE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ODBOR ZA FINANCIJE I PRORAČUN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KLASA: 024-01/25-01/21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URBROJ: 2140-25-01-25-1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hr-HR"/>
        </w:rPr>
        <w:t>Petrovsko, 10. rujna 2025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Na temelju članka 35. i 41. Poslovnika Općinskog vijeća Općine Petrovsko («Službeni glasnik Krapinsko-zagorske županije» broj 21/21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) s a z i v a m  1. sjednicu Odbora za financije i proračun Općinskog vijeća Općine Petrovsko,  za dan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/>
        </w:rPr>
        <w:t xml:space="preserve">15. rujna ( ponedjeljak ) 2025. godine u 18,00 sati.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ab/>
        <w:t>Sjednica će se održati u prostoriji Općine  Petrovsko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ab/>
        <w:t>Za sjednicu predlažem sljedeći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D N E V N I   R E D: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240"/>
        <w:jc w:val="both"/>
        <w:textAlignment w:val="auto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Polugodišnji izvještaj o izvršenju  Proračuna Općine Petrovsko od 01. 01. 2025. do 30. 06. 2025. godine</w:t>
      </w:r>
    </w:p>
    <w:p>
      <w:pPr>
        <w:pStyle w:val="Normal"/>
        <w:numPr>
          <w:ilvl w:val="0"/>
          <w:numId w:val="5"/>
        </w:numPr>
        <w:spacing w:before="0" w:after="24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Usvajanje Izvješća o provedbi programa: razvojni, sport, kultura i socijalni za razdoblje od 01. 01. 2025. do 30. 06. 2025. godine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Usvajanje Obrazloženja (Bilješke) uz Polugodišnji izvještaj o izvršenju Proračuna Općine Petrovsko za razdoblje od 01. 01. 2025. do 30. 06. 2025. godine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Prisustvo Odboru je obavezno, a opravdanu spriječenost molimo javiti na vrijeme na broj telefona: 049/348-195, 049/348-196  ili na mail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hr-HR"/>
          </w:rPr>
          <w:t>info@petrovsko.hr</w:t>
        </w:r>
      </w:hyperlink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ind w:left="4956" w:hanging="0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PREDSJEDNICA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ab/>
        <w:tab/>
        <w:tab/>
        <w:tab/>
        <w:tab/>
        <w:tab/>
        <w:t xml:space="preserve">   ODBORA ZA FINANCIJE I PRORAČUN 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ab/>
        <w:tab/>
        <w:tab/>
        <w:tab/>
        <w:tab/>
        <w:tab/>
        <w:tab/>
        <w:t xml:space="preserve">            Tanja Frljužec, v.r.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DOSTAVITI:</w:t>
        <w:tab/>
        <w:tab/>
        <w:tab/>
        <w:tab/>
        <w:tab/>
        <w:t xml:space="preserve">                            ZA TOČNOST OTPRAVKA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OPĆINSKA NAČELNICA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Članovima Odbora, svima,                                                     Valentina Presečki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Predsjednik Općinskog vijeća, ovdje,                         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3.   Općinska načelnica, ovdje,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4.   Arhiva, ovdje.-   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35" w:hanging="37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overflowPunct w:val="true"/>
      <w:autoSpaceDE w:val="true"/>
      <w:ind w:left="432" w:hanging="432"/>
      <w:jc w:val="center"/>
      <w:textAlignment w:val="auto"/>
      <w:outlineLvl w:val="0"/>
    </w:pPr>
    <w:rPr>
      <w:rFonts w:ascii="Times New Roman" w:hAnsi="Times New Roman" w:cs="Times New Roman"/>
      <w:b/>
      <w:bCs/>
      <w:sz w:val="28"/>
      <w:szCs w:val="24"/>
      <w:lang w:val="hr-HR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u w:val="singl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/>
    </w:rPr>
  </w:style>
  <w:style w:type="character" w:styleId="Naslov1Char">
    <w:name w:val="Naslov 1 Char"/>
    <w:qFormat/>
    <w:rPr>
      <w:b/>
      <w:bCs/>
      <w:sz w:val="28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petrovsko.h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9:48:00Z</dcterms:created>
  <dc:creator>Opcina</dc:creator>
  <dc:description/>
  <cp:keywords/>
  <dc:language>en-US</dc:language>
  <cp:lastModifiedBy>Korisnik</cp:lastModifiedBy>
  <cp:lastPrinted>2025-09-09T09:09:00Z</cp:lastPrinted>
  <dcterms:modified xsi:type="dcterms:W3CDTF">2025-09-09T07:09:00Z</dcterms:modified>
  <cp:revision>19</cp:revision>
  <dc:subject/>
  <dc:title/>
</cp:coreProperties>
</file>